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  <w:br/>
        <w:br/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12.  № 13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я в ведомственную структуру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основании Решения № 1 двадцать девятой сессии четвертого созыва Совета депутатов Кунчурукского сельсовета Болотнинского района Новосибирской области от 23.03.2012г. О внесении изменений в Решение двадцать четвертой сессии четвертого созыва от 16.11.2011г. « О бюджете Кунчурукского сельсовета Болотнинского района Новосибирской области 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изм. внесенными решением 2 двадцать седьмой сессии четвертого созыва от 25.01.2012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ведомственную структуру расходов бюджета Кунчурукского сельсовета Болотнинского района Новосибирской области и дополнить  в приложение № 4  следующий раздел, подраздел и  целевую  стать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 04 12 –Другие  вопросы в области национальной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 0412 3380000 000-Мероприятия в области строительства, архитектуры и градо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унчурукского сельсовета                                           И.Н.Кривых       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3:00Z</dcterms:created>
  <dc:creator>User</dc:creator>
  <dc:description/>
  <dc:language>en-US</dc:language>
  <cp:lastModifiedBy>User</cp:lastModifiedBy>
  <dcterms:modified xsi:type="dcterms:W3CDTF">2012-03-27T07:24:00Z</dcterms:modified>
  <cp:revision>4</cp:revision>
  <dc:subject/>
  <dc:title/>
</cp:coreProperties>
</file>